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AUTOEVALUARE si EVALUA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Fisa de evaluare performant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Nume  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98"/>
        <w:gridCol w:w="3969"/>
        <w:gridCol w:w="3002"/>
      </w:tblGrid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spec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forman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-5</w:t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deplinirea 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</w:t>
            </w:r>
            <w:r>
              <w:rPr/>
              <w:t>romptitudine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arcinil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ectitudi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lic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fectionism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ganizarea sarcinilo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oritiz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cadrare in timp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deplinirea sarcinilor primi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olum de sarcini /z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etente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ord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XL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terne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ower Poin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tematice (contabilitate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 se exprima in scri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 se exprima or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lationare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spectul fata de ceilalti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ilitati de lucru cu oameni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 primi feedback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 oferi feedback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ilitati de negocie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bilitati de consultanta si consilie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rinta de a oferi ajutor altor persoa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ersonale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credere in sine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irit practi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automotiv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crederea in ceilalt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chilibru emotiona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automonitoriz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autoevalu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ptitudine generala de invat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mabilit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rinta de a se inform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tuationale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apacitate de a evalua 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a lua decizi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zistenta mare la stre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igent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biectivita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irit critic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rganizare personal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a de adapt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irit inovativ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ortament adecvat -  limbaj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ortament adecvat -  vestimentati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mportament adecvat -  politet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abstractiz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sintetiz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Manageriale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olosirea eficienta a resurselor</w:t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conduce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control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monitoriz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evaluar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pacitate de previziune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uarea initiativei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tbl>
            <w:tblPr>
              <w:tblW w:w="2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542"/>
              <w:gridCol w:w="542"/>
              <w:gridCol w:w="542"/>
              <w:gridCol w:w="542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1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3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ro-RO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ro-RO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48:00Z</dcterms:created>
  <dc:creator>Owner</dc:creator>
  <dc:description/>
  <cp:keywords/>
  <dc:language>en-US</dc:language>
  <cp:lastModifiedBy>Monica</cp:lastModifiedBy>
  <cp:lastPrinted>2008-04-29T12:28:00Z</cp:lastPrinted>
  <dcterms:modified xsi:type="dcterms:W3CDTF">2010-01-22T19:48:00Z</dcterms:modified>
  <cp:revision>2</cp:revision>
  <dc:subject/>
  <dc:title>Fisa de eavaluare performante</dc:title>
</cp:coreProperties>
</file>